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map_i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map_ic/PENMAP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map_ic/--datasheet--                           penmap_i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map_ic -- create penmap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 will yield color remapped images on any public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supports bitmap scaling. If used with V39 or 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migaOS it can take advantage of pen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penmap image.  Passed to super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G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Set object notification attributes. 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 -- Renders the image. Supports IDS_NORM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SELECTED drawing states, and does not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awInfo structure. The graphics.library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Scale () to scale the imag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FRAME -- Renders the image scaled to the fram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Supports IDS_NORMAL and IDS_SELECTED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, and does not require a DrawInfo stru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phics.library function BitMapScale () to 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HITFRAME -- Asks the object if a point would be insid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object was confined (scaled) to th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ular bounds. Returns TRUE if the given poin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side the object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ERASEFRAME -- Erase the object using the rectan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Left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Top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tarting position/offset of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plicability is 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Width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Height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ize of the image, scaling via BitMapScale() if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hunky image dat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width and height of IA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plicability is 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A_BGP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background pen of a norm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BACKGROUNDPEN of the screen passed in PENMAP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plicability is 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pens which the values in the data array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plicability is 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nky format image data for normal ren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ormat is a UBYTE array of chunky pen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is data must be WORD aligned, as the first 4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ccessed as two WORDs which specify the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of the following chunky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plicability is 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MAP_Selected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nky format image data for selected image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plicability is 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MAP_Pal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rray of ULONG describing the palette for the pi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obtaining pens yourself, you should only pa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A_Pens attribute at objec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ONG palette[]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_triple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1, green1, blue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2, green2, blue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plicability is 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MAP_Screen (struct Screen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 the screen to use image on. This attribut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vided when creating an object of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plicability is 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MAP_Transparent (BO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s chunky pen 0 to the BACKGROUND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plicability is 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MAP_Prec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precision for ObtainBestPen() when penmap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migaOS 3.0 or later. See the ObtainBestPen auto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PRECISION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MAP_ColorMap (struct ColorMap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 a colormap to use in obtaining best matching p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or, PENMAP_Screen must be provided when crea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of this class. If PENMAP_Screen is passed, penma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creen-&gt;ViewPort.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plicability is 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MAP_MaskBlit (BO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penmap to render on screen using a mask plan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plane is created dynamically by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k is created by OR'ing the source bitplanes in 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plane using some nifty blitting techniques. This tag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f penmap objects are used in a layout group tha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user or program specified backfill. This will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fill pattern to flow around the image, making it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plicability is OM_NEW, OM_S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map_ic/PENMAP_GetClass                   penmap_ic/PENMAP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MAP_GetClass -- Gets the pointer to the penmap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map_class = PENMAP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PENMAP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PenMap image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map_class - Pointer to the PenMap im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