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XX FUN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maintains a list of function libraries and function ho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xxsupport.library" included in the ARexx distribution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, the ARexx resident process "REXX"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host. Every function is passed through this lis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host responds to it. The list of function libraries and h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priority with the ARexx interpreter itself at priority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list. Priorities range from 100 to -10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library must implement a special function known as the "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hose function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Query(Rexx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:a0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Query(struct RexxMsg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Msg will hold the name of the function and up to 1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the RexxMsg-&gt;rm_Args[..] array. The function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xxMsg-&gt;rm_Args[0], the arguments follow in the slots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guments are stored as pointers to nul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many arguments were passed to the query rout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at the lower eight bits of the RexxMsg-&gt;rm_Acti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Args = RexxMsg-&gt;rm_Action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routine must preserve all registers except for d0/d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/a1 and return a result in registers d0 and a0. This is not fea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`C' compilers which will return results only in register d0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need to fall back on using assembly language "g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ef _C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ef _Asm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sm_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.l  -(sp)     ; Make room for a point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l sp,a1     ; Store the address of th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in register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r    _C_Query  ; Invoke the `C' langu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l (sp)+,a0  ; Load the pointer into register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             ; and return to 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' language query routine could then look like thi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S/C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Query(register __a0 struct RexxMsg *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__a1 STRPTR *        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"Result str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res) = CreateArgstring(result,strlen(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(*res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ERR10_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query routine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routine must decide whether it can handle the function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function parameters are in place and correct. I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to the library, it must return error code ERR10_00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xx/errors.h"). The function will then get passed to the next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find out if the function is known to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CASE-INSENSITIVE name comparison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ssumption on whether the name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will be written in upper case, low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case letters. The method of choic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library/Stricmp()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known to your library, you need to check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The wrong number of arguments should be reported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R10_017. Further error checking is up to you, see "rexx/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errors known to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 and no error occured your function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d0 to indicate successful execution. This is what every `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do with the "return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query routine must use a non-standard wa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query routine returns is generally only the error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 routine implements have to use a different techniqu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to ARexx. Any function result has to be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needs to be wrapped into an ARexx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CreateArgstring. The result of CreateArg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turned in register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library need not look different from any other Amig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t just has to implement the special query function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slots. To use the library from ARexx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fset, though. For example, if the query function w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four standard library function entries (open, close, expu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) it would be located at offset 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rom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unction library available to ARexx you need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st. This must happen before any of the library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a good place to do it is at the beginning of an 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added using the built-in ARexx function ADDLIB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ADDLIB(Name,Priority,Offset,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ere to add the library "rexxsample.library" at priority 0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unction is located at offset -30 you were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Rexx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ib("rexxsample.library",0,-3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make the library known to ARexx but will not y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find out if the library is already known you can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function SHOW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= SHOW(Option,Name,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parameter is not used here and may be omitted. To fin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"rexxsample.library" is already known to ARexx and to add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ou would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~show(libraries,"rexxsample.library"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~addlib("rexxsample.library",0,-30,0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Could not add rexxsample.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