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q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ON/S, OFF/S, TOGGL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migaDOS openes a dialog requester ("Please inseret volume "foobar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") it typically uses the Workbench screen to open it. Req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tell the process not to open any AmigaDOS dialog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: allow AmigaDOS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: forbid AmigaDOS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: toggle status of AmigaDOS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OnOff returns 5 (WARN) if the AmigaDOS requesters are disabled on ex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