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 V44 (OS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44 printer.device supports 10 units. Each unit has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sociated with it. These are sa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V:Sys/printer.prefs contains all settings for unit 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Sys/printergfx.prefs has become obsolete. Any changes to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ndled by IPrefs but are always overwritten by printer.pref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FORM ID_P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1 to 9 use the files ENV:Sys/printerN.prefs, where 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iles will containg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PRHD: struct PrefHeader containing version and type and flags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PTXT: struct PrinterTxtPrefs containing the general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tings for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PUNT: struct PrinterUnitPrefs containing the name and unit numbe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inter output (parallel.device or serial.devi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PDEV: struct PrinterDeviceUnitPrefs containing unit number and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nit of the printer.device. The name can be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provides more comfort when choosing un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PGFX: struct PrinterGfxPrefs containing the settings for graphic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YS:Prefs/Printer program is allowed to make changes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their structure in the process. If another applicati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(e.g. the printer driver, many fax programs do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reserve the structure of the file. This can be achiev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FORMs consecutively and writing them in the same order, or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into memory without dissolving its structure - it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writt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files contain no CATs or LISTs, linearly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writing back all FORMs in the old order is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