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atatype/sound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nd.datatype/sound.datatype                   sound.datatype/sound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datatype -- root data type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.datatype is the super-class for any sou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new s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ispose of a s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Tell the object to go active.  On SELECTDOW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will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 input.  Currently input (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DOWN) doesn't affect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Cause the graphic to render.  Currently the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ound is just a static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TRIGGER -- Cause an event to occur.  Currently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event is STM_PLAY, which will cause the sound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ubclasses which support streaming data acces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more than just the STM_PLA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COPY -- Copy the entire sound to the clipboard as 8S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p to and including V40 sound.datatype never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id VoiceHeader with the file. This was 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classes which support streaming data access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Write the entire sound to a file as 8S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p to and including V40 sound.datatype never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id VoiceHeader with the file. This was 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classes which support streaming data access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VoiceHeader (struct VoiceHeader *) -- Set and get th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sound.  VoiceHeader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types/soundclas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p to and including V40 sound.datatype nev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id VoiceHeader for OM_GET and the Voice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gnored in the OM_NEW/OM_SET cases. This wa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ample (BYTE *) -- Set and get the sound data. 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V40 the sample data does not need to be in CHIP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44 the sample data does not need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WORD-aligned address. Setting SDTA_Sample to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sound replay if sound.datatype was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 with a non-NULL SDTA_Samp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Sample parameter selects mono playback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hannel that i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streaming sound playback, SDTA_LeftS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TA_RightSample, and SDTA_Sample will a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ampleLength (ULONG) -- Length of the sound data in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44 the sample data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 number of bytes. Setting SDTA_SampleLength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sound r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Period (UWORD) -- Set and get the period of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iming intervals per sample). This attribut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affect a playing sound.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 audio hardware does not reliably support 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shorter than 124; sound.datatype will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to valid intervals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394.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Volume (UWORD) -- Set and get the volume of the soun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can be used to affect a play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range is from 0 to 64.  Default for this tag is 6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Cycles (UWORD) -- Set and get the number of cyc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1.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gs are new for V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ignalTask (struct Task *) -- Task to signal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, or if SDTA_Continuous is TRUE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buff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NULL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ignalBit (ULONG) -- Signal mask to use with SDTA_Signal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ue to a bug in sound.datatype V40 SDTA_SignalBi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implemented as a signal mask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number. The documentation now reflects this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 to use a signal bit number instead of the ma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new V44 tag SDTA_SignalBit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0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Continuous (BOOL) -- Used to indicate that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will be fed a continuous stream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gs are new for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ignalBitMask (ULONG) -- Signal mask to use with SDTA_Signal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to disable. This tag is an alias for SDTA_Signa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0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ignalBitNumber (BYTE) -- Signal bit to use with SDTA_Signal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-1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amplesPerSec (UWORD) -- Set and get the replay frequenc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ound (in Hz). This attribute can be used to affect a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. Unlike the SDTA_Period tag, which serves the same purp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automatically takes the system clock value into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Amiga audio hardware does not reli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playback rates beyond 28,000 samples per seco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.datatype will limit the replay frequency to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ReplayPeriod (struct timeval *) -- Get the replay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the time it takes for the complete sound to be 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ample size has not been set yet, the timeval tv_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v_micro members will be set to 0. If the sampl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yed continuously, both timeval members will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x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Pan (BYTE) -- Set the stereo panning; this must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in the range of -64..64. A value of -64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 the sound to the left channel, silencing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; a value of 64 will pan the sound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and silence the left channel. To center play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panning value of 0. The panning value only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if a stereo sound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0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FreeSampleData (BOOL) -- This tag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.datatype will call FreeVec() on the samp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to an object. If the SDTA_Continuous attribut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, sound.datatype will never free any data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object. It is safe to attach the same sam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channel as sound.datatype will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ample data is fre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LeftSample (BYTE *) -- Set and get the left channel soun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data does not need to be in CHIP memory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start on a WORD-aligned address.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TA_LeftSample to NULL will stop sound replay if sound.data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tarted playing with a non-NULL SDTA_LeftSamp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LeftSample parameter alone selects mono play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eft sound channel that is currently available. Us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DTA_RightSample parameter, stereo playback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stereo channel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LeftSample parameter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Samp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streaming sound playback, SDTA_LeftS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TA_RightSample, and SDTA_Sample will a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RightSample (BYTE *) -- Set and get the right channel sound data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data does not need to be in CHIP memory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start on a WORD-aligned address.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TA_RightSample to NULL will stop sound replay if sound.data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tarted playing with a non-NULL SDTA_RightSamp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RightSample parameter alone selects mono play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ight sound channel that is currently available.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SDTA_LeftSample parameter,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available stereo channel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RightSample parameter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DTA_Samp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streaming sound playback, SDTA_LeftS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TA_RightSample, and SDTA_Sample will a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yncSampleChange (BOOL) -- If SDTA_Continuous was set to TR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.datatype will expect a continuous stream of data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 By specifying "SDTA_SyncSampleChange,TRUE" you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ew sound data will be played only if the old da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yed completely (otherwise, playback would r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 the new sound). If playback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the Task to change the sample data will be ma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until playback of the old sound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Immediate (BOOL) -- Select and query whether playback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mmediately after the object has passed the 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Repeat (BOOL) -- Select and query whether playback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indefinitely, regardless of the current SDTA_Cy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FALSE.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witch between mono and stereo playback on the f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is still playing. First, stop the sound, th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ample/SDTA_LeftSample/SDTA_LeftSam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.datatype implementation has been cleaned up for V4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or streaming subclasses to be written. Such subclas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turn NULL when their SDTA_LeftSample, SDTA_RightSamp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TA_Sample attributes are queried. However, they will neve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SDTA_SampleLength and SDTA_SamplesPerSec attribute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be used to calculate the length of the entire s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subclasses will respond to the DTM_TRIGGER metho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stop playback, etc. but may not support any othe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ly upon the entire sample to resid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