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.device V44 (OS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 new print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er.device offers many new possibiliti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does away with some problems of the old print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river now always runs in a DOS process with a minimu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Write and PBothReady functions can now sensib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tuation, even during Do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e to an extension of the command table, accidental ex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 output from DoSepcial and printer.device output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ivers can return error messages from all necessa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oSpecial) and can use error cod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ivers are resposible for formatting and localizing thei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ivers can perform color conversion, color correction, dithe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 without having to fear side-effects with the printer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o use the incovenient PDERR_TOOK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aling can be done entirely by printer.device but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at no scaling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rivers can use their own structure for color. This enabl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for color space con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ivers can use the new PRead function to read from the I/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s can influence the display of the printer preferen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em to their interpretation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rivers can manage their settings themselves and are allow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dialog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rivers can return new information to applications in ord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old driver into a ne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driv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must have a version number of 44 or better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_EXTENDED bit set in ped_PrinterClass. After that the PrinterExtende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extended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_TagList is a pointer to a tag list that contains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r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_DoPreferences is a function pointer. The funtion is cal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different commands for the driver-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_CallErrHook is a function pointer. The function is cal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r-specific error codes and output it through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of ped_TagList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8BitGuns: If the value of this tag is TRUE, every color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56 intensities. This makes up to 16 million colors possibl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printer can print all of them). If this tag is no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16 intensities per color are used, just like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gaOS. New drivers should set this tag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ConvertSource: If the value of this tag is TRUE, printer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conversion from the sRGB color space into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(often YMCK) to the driver. The conversio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calling the ped_Render function with a statu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 pointer to 24 bit BGR values (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als BGR order which is used for compatibility reason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contains the number of pixels in the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is 0 if the array is a colormap or 1 if th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xel lin. The size of each entry is given either by PRTA_Col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zeof(union color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FloydDithering: If the value of this tag is TRUE, the printer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floyd-steinberg dithering (or whatever dither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. If the PRTA_8BitGuns tag is TRUE, this tag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, i.e. normally the driver itself is responsible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metho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AntiAlias: If the value of this tag is TRUE, the printer.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moothing to the driver. In this case the driver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ing in the render 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ColorCorrection: If the value of this tag is TRUE, the printer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ny color correction to the driver. Due to the rudimentar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color correction of the printer.device it is highly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color correction inside the driver - the col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.device will almost never fulfill the needs of moder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rrection is performed by calling the ped_R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tus of 9. The first parameter is a pointer to a colo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specifies the number of elements in the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0 for a color map or 1 for a pix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NoIO: If the value of this tag is TRUE, no I/O device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river must not call PWrite, PBothRead or PRead. Any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directly by the driver. In this way fax drivers 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 their ouput in a file will no longer unecessarily allocate I/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NewColor: If the value of this tag is TRUE, printer.device will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s after conversion anymore. This tag implies that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_ConvertSource, PRTA_FloydDithering, PRTA_Anti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_ColorCorrection all have a value o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ColorSize: The value of this tag defines the size of a color 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lue is sizeof(union ColorEntry). With the help of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save more information inside a color and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lor spaces. If the driver doesn't have the PRTA_NewColor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one of the printer.device algorithms for conversion, cor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, every pixel will be interpreted as a ColorEntry un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r value is used as the total size of a pixel. Therefor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will be necessary to combine a color structure that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on ColorEntry with the PRTA_NewColo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NoScaling: If a driver wants to inhibit any scaling of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er.device, it can do so by use of this tag. However,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computed, i.e. the number printer columns an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case 1 will still be equal to the scaled valu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can be obtained from the PrtInfo.pi_width and pi_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automatically implies TRUE values for PRTA_FloydDi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_AntiAlias since these algorithms can only operate on sca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DitherNames: The value of this tag is an array of 3 strings -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thering methods PD_ORDERED, PD_HALFTONE and PD_FLOY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es dithering methods different from those it should use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ropriately name the di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ShadingNames: The value of this tag is an array of 4 strings -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ding types PS_BW, PS_GREYSCALE, PS_COLOR and PS_GREY_SCA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rings are exchanged in their order compared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inter preferences! If a driver uses shading method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(e.g. a special variant of grey values in the case of P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/white printers), it should use the tag to appropriate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ing methods. Please note that the PS_GREY_SCALE2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printer.device as a special case for the A2024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so that replacing this method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ColorCorrect: If a driver can not understand the separat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rrection for the red, green and blue color channels, it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to FALSE so that the checkmarks become disabled in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DensityInfo: Drivers that use the density settings to m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utput (e.g. amount of ink) can use this tag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for every density. The value of this tag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tring. The first string is currently ignored and must be NU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 strings correspond to the densities 1 to 7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by the print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LeftBorder, PRTA_TopBorder: Most printers have small pap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top border on the paper onto which the printer can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inches/1000 using these tags. The right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ccording to the printable area. Applications can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gins and printable area to accurately place the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MixBWColor: If an application uses segemented (striped)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significantly improve the printing speed if it print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only black graphics/text using the black/whit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egments with color graphics will be printed using th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mode accordingly. However, some printers use a different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ge for black/white printing than they use for col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black ink in black/white mode and mix black from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nd magenta while in color mode. In both cases an optim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undesirable. If the value of this tag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refrain from performing such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_Preferences: If the driver uses a driver-specific set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options can be changed via the driver, this ta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with a value of TRUE. Applications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utton labelled "Options..." which allows the us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for editing the driver options. This is achie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PRD_EDIT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ap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() function of the driver that is responsible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to the printer buffer does not need to perform scal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know the special case of X-stretching was left to the driv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handled by the printer.device in all cases, the pi_ScaleX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s so the the loop for using a specific X-value a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s can be removed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 should set the PRTA_8BitGuns tag and support printing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ities per color channel. Normally this shouldn't involve much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transfer function will work just the same with 8 bit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i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have to be taken into account, though: The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Threshold has already been stretched to 256 intensities. M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this value before using it, so care must be take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in the correct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atrices pi_dmatrix still correspond to the dither method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tone with a grid size of 4x4. Using these matrice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6 intensities per color channel in the final printou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very marginal improvements when compared to the ol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should use differently sized matrices depending o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e.g. 8x8. In the case of the Floyd-Steinberg dith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_dmatrix matrix will contain only averag intensiti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ensity function must adjust the values of the PRTA_Left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_TopBorder and PRTA_MixBWColor if these depend on the print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apply to most printers. Applications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-read theses values for every pri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for the render function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8: The function is called with status 8 if colors have to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to the format of the driver. The first parameter ct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. Every entry has a size corresponding to the PRTA_Col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r sizeof(union Color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pret the entries as a union ColorEntry the bytes with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ED, PCMGREEN, PCMBLUE will receive the RGB values. The x paramet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the array. The y parameter contains a 0 for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 for a line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version from RGB data to YMCK (as it is used in printer.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8:                  /* Convert RGB source to union Color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       - union colorEntry *, pointer to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- width, number of colors in c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       - 0: converting colormap, 1: converting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colorEntry *ColorInt = (union colorEntry *) 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idth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additive = 0x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ve ^= (PD-&gt;pd_Preferences.PrintImage == IMAGE_NEGATIVE) ? 0xffffffff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D-&gt;pd_Preferences.PrintShade == SHADE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e don't need PCMBLACK, so don't calculat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Int-&gt;colorLong ^= add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I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--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lculate PCM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Int-&gt;colorLong ^= add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Int-&gt;colorByte[PCMBLACK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lorInt-&gt;colorByte[PCM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ColorInt-&gt;colorByte[PCM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ColorInt-&gt;colorByte[PCMCYAN])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I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--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calculation of the grey scale value can differ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verage of the three colo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9: The function is called with status 9 if colors ar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ct contains a pointer to an array of color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(after render call 8). Every entry has the siz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A_ColorSize tag or sizeof(union Color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parameter contains the number of entries in the array. The 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a color map and 1 for a line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n the command table "CommmandTable" contains "\377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() function will be called. What's new: if a comm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\377\377" the I/O buffers will be flushed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enables the driver to perform I/O on its own by calling P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thReady and PRead, without any danger of the I/O becoming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unction is interpreted differently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cial to return general print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          Number of character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Command not handled by Do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         Unsuppor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          (new) Command was executed but no character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2           (new) An I/O or printer error min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urn an error from DoSpecial you simply have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from the actua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ed_CallErrHook field of the PrinterExtendedData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is called if an error code of the driver needs t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via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define error codes between PDERR_FIRSTCUSTOM and PDERR_LAST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m from its functions. If the application has set a hook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irectly through the printer.device, the ped_CallErrHook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or all error codes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f the function is a pointer to the I/O request tha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n io_Error. The second parameter is the hook that w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in. The driver must fill in a variable of PrtErrMsg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d_CallErrHook function of the PrinterData structure. This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ntain the hook as the first parameter, the I/O reques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a pointer to a variable of PrtErrMsg type as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yps Prt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Hook(struct IORequest *ior, struct Hook *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asyStruct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tErrMsg p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rg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es_StructSize = sizeof(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es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es_Tit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es_GadgetFormat = "O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.pe_Version = PDHOOK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.pe_ErrorLevel = RETURN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.pe_Window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.pe_ES = &amp;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.pe_IDCM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.pe_ArgLi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ior-&gt;i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ILEERR_FILEOPEN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.es_TextFormat = "Unable to open file %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[0] = (LONG)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m.pe_ArgList =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-&gt;pd_CallErrHook(hook,ior,&amp;p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.es_Title and es.es_GadgetFormat fields may be NULL, the pd_CallEr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them appropriately before calling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i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support proprietary (driver-specific) settings it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A_Preferences to TRUE and enter a function into ped_Do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support different concepts for settings. If the driver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several units it should save a separate pa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nit. If it is likely to be used by only one unit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preferences file. If the driver derives the nam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river name, the user will still be able to mana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references by duplicating the driver and giving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cision has to be made with regard to the size of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If the driver supports a very large amount of settings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for the driver to provide a separate preferences edito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S) that can be used to control all settings. In this ca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pened by the PRD_EDITPREFS command should only contain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 that directly affects the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d_DoPreferences function is called using 2 parameters: one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mmand. The command can state 7 differen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0: set the preferences to their default values (PRD_RESETPR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 load the preferences from a file (PRD_LOADP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: store the preferences in a file in ENV: (PRD_USEP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3: store the preferences in a file both in ENV: and in ENV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D_SAVEP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4: store the preferences into an I/O buffer (PRD_READP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5: copy the preferences from an I/O buffer (PRD_WRITEP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6: open a window in which the preferenc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D_EDITP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ferenc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is used for saving the preferences must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DriverPreferences structure (Include devices/prtbase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tDriver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    pdp_Version;       /* PRIVATE! driver specifi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    pdp_PrinterID[32]; /* PRIVATE! driver specific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pdp_PrefName[FILENAME_SIZE-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   pdp_Length; /* length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ore driver private fields foll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version and printerID the driver can tell its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other drivers and can recognize old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Name array should contain a readable name for the prefere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.g. be the name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many programs will not offer the possibilit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ialog (case 6). Therefore it is vital tha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e sense and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a driver will automatically be loaded when opening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should be an IFF FORM PREF and be structur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s are (i.e. it should contain a FORM PRHD and a separ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may read the settings of the driver and stor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e.g. to save it while the unit is closed). Likewi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the setting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py preferences to 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 = (struct IOStdReq *) 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or-&gt;io_Data &amp;&amp; sior-&gt;io_Offset == 0 &amp;&amp; sior-&gt;io_Length &gt;= sizeof(DriverPref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Mem(&amp;DriverPrefs,sior-&gt;io_Data,sizeof(DriverPref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or-&gt;io_Actual = sizeof(DriverPr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= IOERR_BAD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ck prefs in ior and copy it to p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 = (struct IOStdReq *) 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or-&gt;io_Data &amp;&amp; sior-&gt;io_Offset == 0 &amp;&amp; sior-&gt;io_Length &gt;= sizeof(struct PrtDriverPreferenc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 = (struct FileDriverPrefs *) sior-&gt;io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heck prefs data. If this check fails 0 is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o_Actua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heckDriverPrefs(&amp;tp-&gt;fdp_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Mem(tp,&amp;DriverPrefs,sizeof(DriverPref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or-&gt;io_Actual = sizeof(DriverPr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or-&gt;io_Actu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= IOERR_BAD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Treiber seine Einstellungen wiedererkennt, mu� er den Kop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 �berpr�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riverPrefs(struct PrtDriverPreferences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-&gt;pdp_Version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amp; strcmp(p-&gt;pdp_PrinterID,DriverPrefsDefault.fdp_Base.pdp_PrinterID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amp; p-&gt;pdp_Length == sizeof(struct FileDriverPref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the case of an unrecognized structure no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ut only io_Actual is set to 0. This mean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back settings that were stored earlier (even in a file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ange or update of the driver "in between"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equest for editing preferences (struct IOPrtPrefsReq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A_Window: The value of this tag denotes a window. This window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use for the preferences dialog. The window sh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put as long as the dialog remain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A_Screen: If now window was specified this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on which to open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A_PubScreen: The name of a public screen on which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s to leave the preferences dialog should be by way of a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Cancel" button, i.e. the settings will not be sav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. The saving of the settings must be handled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rough PRD_READPREFS/PRD_WRITEPREFS, by a separat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by a system application using PRD_SAVE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iver-specific col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can define a color structure best suited to its need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use the standard union colorEntry structure. All printer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is the size of the structure which is achiev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A_ColorSize tag. This of course means that the printer.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a very limited amount of services to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bitmap and converting the data to 24 bit RGB and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ata. All other tasks (converting from sRGB color spac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color correction, dithering, anti-alias)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uses a color structure that is different from union colo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set the PRTA_NewColor tag. The printer.device will the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ags that affect the print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only requires some addtionals bytes in the colo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temporary data while dithering, it can use PRTA_Color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new color structure but leave PRTA_New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Please note that in this case the color structur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colorEntry because this is the way the printer.device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argeColo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colorEntry lce_Color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ce_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