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Custom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PUBSCREEN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 monitor driver of the public screen is one of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nitors. Returns 5 (WARN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UBSCREEN is omitted the default public screen (typically 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