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Volum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NAME/A,DEVENV/K,ADRENV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xec device and unit of a DOS handler, a DOS volume 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Name of handler, volume or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NV: Name of environment variable to write the exec device na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VOLUMEDE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NV: Name of environment variable to write the unit to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UMEADDRESS". The unit is typically a SCSI or I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Dev SYS: DEVENV DEV ADRENV 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DEV may get the name "scsi.device" and AD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 (if your system boot partition is connected to SCSI address 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