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EXX HOSTS AND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Rexx command set can be extended through so-cal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ARexx knows two built-in hosts, one being "REXX"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. "REXX" is the host every program talks to when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interpretes the commands it receives as the names of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t should launch. Every command that is not part of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ill be sent to the host which has to decide whether it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 hos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are basically message ports which can be found in the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list. The port names must be unique and consist of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characters and the dot "." and bar "_" character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ess than 20 characters long. ARexx itself does not en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scheme, but for the sake of the user you should follow 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f the name contains lower case of space character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enclose the host name in quotes. Long names can be a nu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has to type them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ent from Rexx are special in that a function IsRexxMsg()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ell Rexx messages and messages of a different type apart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one single message port for your program commun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messages you receive from it according to what IsRexxMs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at typ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xxMsg your program receives through the host por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execute and command arguments in RexxMsg-&gt;rm_Args[0]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null-terminated string. The command and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 or tab characters. Your program must decide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is command or not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When deciding whether a command is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implementation, use a CASE-INSENSITIV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cannot make any assumptions on wheth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onsist of lower case, upper case or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n mind that the string you find in RexxMsg-&gt;rm_Args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both the name of the command AND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rogram must first extract the command nam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compare it with the supported h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for the RexxMsg-&gt;rm_Result1 and RexxMsg-&gt;rm_Resul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 the entire RexxMsg structur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turn the arguments following the command into useable dat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 dos.library/ReadArgs routine. This system call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by matching them against a given template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collects from the arguments in a data table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refer to. This works well, but there is a catch: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quotes become more complex due to how ARexx and and ReadAr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. The following table illustrates how Rexx transforms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passes them to th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xx script line reads   Hos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"old file"          OPEN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pen old file"          open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'"old file"'        OPEN "old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outermost quotes will get removed before ARexx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errors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must return an error or issue a warning it can do so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Msg-&gt;rm_Result1 entry. The value you place here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"RC" variable Rexx maintains. Typically, a value of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will cause the Rexx program that called your host function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exxMsg-&gt;rm_Result1 will tell the Rexx program tha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 or a warning status was set, but it will not know which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s occured. RexxMsg-&gt;rm_Result2 cannot be be used to conv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ype as Rexx will ignore this field if RexxMsg-&gt;rm_Result1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solve this problem is to set a variable of the Rexx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ost through the amiga.lib/SetRexxVar routine. The Rexx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amine the "RC" variable to check whether an error has occ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contents of this variable to determine the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choice for this variable would be "&lt;Host name&gt;.LASTERROR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st name&gt; being the name of the host that flagg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xecution of a command is indicated by placing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oth in RexxMsg-&gt;rm_Result1 and RexxMsg-&gt;rm_Result2. If your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you should examine the RexxMsg-&gt;rm_Action fiel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RXFB_RESULT is set it indicates that the Rexx program to call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see a command result, if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