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VER: CatComp_Documentation 40.6 (7.11.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is a program to handle the creation and maintenanc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used by locale.library. Message catalogs are IFF files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 that contain all the text strings used by an applica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everal of these catalog files, an application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 and transparently adapt itself to the user's preferr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reads and processes two kinds of input files, and produces f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ind of file read by CatComp is a catalog description fi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bes all the strings used by an application. There is one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ocalized application. In this file, you assign number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rings as well as specify their minimum and maximum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ind of file read by CatComp is a catalog translation fi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ll strings from the application translated to o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atalog translation file per language supported by a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can produce several different kinds of output files. The first is an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These are regular IFF files. There is one catalog produc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ext file successfully processed. Catalogs are rea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 whenever the OpenCatalog()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file output by CatComp is an empty transl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starting a translation. It lets CatComp convert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into a ready to fill-in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type of files output by CatComp are 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source files. These are used by application wri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atalog description files into source files that can be direc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and sixth type of files output by CatComp are Modula-2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implementation source files, which are used b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ch the same way C and Assembly fi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last type of file output by CatComp is an AmigaDOS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ad files are used by application writers to include a se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side an application. This is normally used to enco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n application uses when there are no external catalo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at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can only by run from the Shell under Kickstart V37 or beyon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/A,TRANSLATION/K,CATALOG/K,CTFILE/K,CFILE/K,ASMFILE/K,M2FILE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FILE/K,SYMBOLS/M/K,VB=VERBOSITY/N/K,NOOPTIM/S,NONUMBERS/S,NOSTRINGS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RRAY/S,NOBLOCK/S,NOCOD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a catalog description file. Typically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for catalog description files is .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a catalog translation file.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for catalog translation files is .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IFF catalog file to produce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, a translation file must have been give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blank catalog translation file to produ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ly requires a catalog descriptor file be provid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C-language source file header to produ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ly requires a catalog descriptor file be provid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Assembly-language source file header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requires a catalog descriptor file be provid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_base_ name of the Modula-2 source files to produc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actually generated. The first file has the bas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.def, the second has the extension .mo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AmigaDOS binary object file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requires a catalog descriptor file be provid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/M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any number of symbols that are used to determine whi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vailable strings get included within generated C, Assem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ITY/N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amount of information CatComp should output while do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 The lower this number, the less CatComp will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ing this option causes CatComp to output every message it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OPTI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enerating a catalog file, CatComp normally skips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in the catalog descriptor file and in the catalog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does not include them in the generated catalo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isables 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UMBER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only useful when generate C or Assembly-langu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t prevents the generation of the CATCOMP_NUMBERS se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TRING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only useful when generate C or Assembly-langu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t prevents the generation of the CATCOMP_STRINGS se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RRAY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only useful when generate C or Assembly-langu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t prevents the generation of the CATCOMP_ARRAY se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LOCK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only useful when generate C or Assembly-langu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t prevents the generation of the CATCOMP_BLOCK se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D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only useful when generate C or Assembly-langu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t prevents the generation of the CATCOMP_CODE se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s completely describe the strings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format for these files is basically a series of tw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eparated by an arbitrary number of comment lines. The EBNF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s Naur Formalism) specification for catalog description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; comment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 name&gt; "(" [string id] "/" [min string len] "/" [max string len]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dicates special commands that provid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, Assembly, and object files. See the section on 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below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 name&gt; is the symbolic name of the string. Following the nam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al numbers enclosed in parenthesis and separated with slas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specifies the string's ID value. This is the ID valu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is string when using the GetCatalogStr() call in locale.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umber specifies the minimum length for the string, whil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ies the maximum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f an entry contains the actual string. With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the strings are the same as the default string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The strings can use standard C-language backslash (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 If a string ends with a backslash character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xt line in the file should be considered a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string entry can be separated from other entries b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Comment lines start with a semicolon. There can b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between two entries. It is not allowed to put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lines of a s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two strings in a catalog descri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HELLO (0/4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string for the worl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YE (1/14/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is called MSG_HELLO, has 0 as ID value, can be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 characters and as long as 50. The string actuall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llows on the next line. Then comes a comment line. Follow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second string called BYE_WORLD_STR that has 1 a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can be as short as 14 characters and as long as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ll three numbers in an entry are optional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is not specified, then the same id as the previou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lus one is used. If the first string defined has no id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d value is 0. If the minimum string length is not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0. And finally, if the maximum string length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o b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numbers can be provided in hexadecimal by preceeding the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. For string IDs, it is also possible to specify a relative valu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by providing an ID value of "+1", you are telling CatComp to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D number this string was going to receive. This is usefu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evolution of a program, when certain strings need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HELLO (0/4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string for the worl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YE (+1/14/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WELCOME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a test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MSG_HELLO would have the value 0, MSG_BYE the valu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_WELCOME the valu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tyle here. It is relatively important to choos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s for the strings. These names will be viewed by th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as meaningful as possible. The following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all names in capital letters. This will make it clea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as this is the convention used in all Amiga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fix each name with the string MSG_. This will make it cl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hat a given constant is in fact a string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end the string _GAD to strings that are used for gadge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end the string _MENU to strings that are used for menu tit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MSG_EDIT_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the path leading to a menu item when specifying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menu items. For example, for the Cut item in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written as MSG_EDIT_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ranslation files contain all the strings of an application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language than the default. The files look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s, except they do not include the string id,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ength and maximum string length specifications. The EBNF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og translation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; comment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dicates special commands that describ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. There are currently five supported commands. "version"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2.0-style version string for the catalog. "language" lets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that this catalog is in. This string should itself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nguage and not in English. "codeset" lets you specify which c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alog requires. This value should currently always be 0. "rcsid"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version string using the standard RCS method. That way,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ogs can get updated automatically by RCS. The format for the r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csid $Date: 93/08/12 16:37:57 $ $Revision: 39.8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csid $Date: 93/08/12 16:37:57 $ $Revision: 39.8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supported is "name" which can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sid" command to specify the name component of a 2.0 version string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rcsid $Date: 93/08/12 16:37:57 $ $Revision: 39.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ame myprogram.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embed "$VER: myprogram.catalog 39.1 (31.7.92)"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talog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version $VER: myprogram.catalog 39.1 (31.7.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de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anguage 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une chaine test pour �tr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une autre chain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ines are command lines. The following line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rts with a semicolon. The following line you list the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, and on the second line the translated string. If a strin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 character, this means that the next line in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continuation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name is the same as the related entry in the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atComp uses this name to associate entries from translatio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description files. It can then validate the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by ensuring they are of the correct leng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-language escape sequences can be specified in strings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</w:t>
        <w:tab/>
        <w:t>inserts an audible bell character 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   inserts a backspace character (ASCII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   inserts a control sequence introducer (ASCII 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   inserts an escape character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    inserts a formfeed character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    inserts a newline character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    inserts a carriage return character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    inserts a tab character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    inserts a vertical tab character (ASCII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NN  inserts NN, where NN specifies an ASCII cod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NN  inserts NNN, where NNN specifies an ASCII code in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when any string line within a description or translation fil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 ("\"), it means that the following line with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a continuation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parses strings for C-language formatting commands 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 function. It ensures that the number and type of such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 both the description file and the translation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application stack frame will not be misinterpre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translations of forma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warns you if you attempt to use any non-C formatting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atComp does underst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%c  %d  %e  %E  %f  %g  %G  %i  %o  %p  %s  %u  %x  %X  %N  %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also knows about the ordering formatting command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oFmt() whenever locale.library runs in the system, or by loca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tring() routine. The ordering command lets you specify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a formatting string in a different order than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still accessing the stack frame correctly. CatComp 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and ensures argument types match.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FormatStr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argument position lets the order of the % command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thout affecting how the program performs. Given a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AVAIL_MEM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: %lU, GRAPHIC: %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could be translated in Fren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AVAIL_MEM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: %2$lU, AUTRE %1$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rst string, the output of the program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: 1234, GRAPHIC: 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ranslation w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: 5678, AUTRE: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enforces the syntax of catalog description files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very strongly. It also ensures that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% command appear in both the description and the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e integrity of the application stack-fram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string in printf(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rrors detected by CatComp are fatal and cause the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reported to the console with a descriptive error mes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nd if needed a line and column number. Non-fatal errors (w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ent to the console, but they do not cause the program to ab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se warning messages can be suppressed using the 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errors and warnings that CatComp can produc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what went wrong. Most errors indicate the file,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ere the error occurred to help in solving the problem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s with the line continuation character ("\"), th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ll refer to the last line of the strings, even thoug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line for token &lt;name&gt;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token was not followed b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ke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oken was found on a line in a catalog description file.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tart with ";", any other line must have a valid token defin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(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number section after a token in a catalog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section must start with a (, followed by three op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slashes, and terminated by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)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) after a number section in a catalog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section must start with a (, followed by three op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slashes, and terminated by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/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slash found within a number section after a token in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ile. The number section must start with a (, follow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numbers separated by slashes, and terminated by a ).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ways be two slash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garbage characters afte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number section after a token in a catalog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arbage characters were found instead, The number section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(, followed by three optional numbers separated by 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by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name&gt; is not a vali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in a catalog description file was composed of in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must start with a letter and can be followed by letters,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ken &lt;name&gt;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specified in a catalog description file wa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too short fo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a translation file is shorter than the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too long fo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a translation file is shorter than the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egative value for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string length specified for a token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egative value for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string length specified for a token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positive value for %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information for a % formatting command must be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% ordering valu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information for a % formatting command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ormatting comman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% siz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for a % formatting command in a translation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tch the size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% command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specifier for a % formatting command in a translation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tch the size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ken &lt;name&gt; define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was defined multiple times in either a description or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 &lt;number&gt; already used fo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empt was made to reuse an ID value twice within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command found afte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 start with # and are followed b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name&gt; is not a valid command afte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specified after #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number&gt; is not a valid code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correct codeset value was specified for a #cod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string&gt; is not a valid rcs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an incorrect format was specified for an #rcs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exp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csid $Date: 93/08/12 16:37:57 $ $Revision: 39.8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n't write catalog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occurred while writing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&lt;name&gt; is an unknown forma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known % formatting command was specified. CatComp knows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language formatting commands, anything else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tring for token &lt;name&gt; matches string i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within a translation file matches exactly the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escription file. This may mean that the strin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. CatComp will not bother putting the str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catalog when this situation occurs, unless the NO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riginal string for token &lt;name&gt; had a trailing ellipsis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tring in the catalog descriptor file had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is (such as "Open..."), but the translation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Assembly, and Modula-2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has the ability to output C, Assembly and Modula-2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lets application programmers manipulate a single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ave source files generated for them automatically so they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se files, you need to give CatComp a descriptor file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, Assembly, or Modula-2 output file name using the CFILE/K, ASMFILE/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2FILE/K command-line options. The resulting files will be standar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and/or Modula-2 source files that can be used from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 and Assembly source files contain multiple sections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ctions of these files you want in your application by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symbol definitions. Here is a list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the type of data they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this symbol causes the name of each string to b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ts id, as listed in the catalog description file. So if the 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a string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 (141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C file generated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MSG_HELLO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 EQU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this symbol causes each string to be defined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s above, you would get the following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_STR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_STR: DC.B 'Hello',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a table of the following structures to becom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CatCompArra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 cca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PTR cca_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a_ID contains the id value of a string, and cca_Str points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By scanning this array, you can access all of the str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a compact table of all the strings and their id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ongword of str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word of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table is difficult to parse in C, and generally better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the generation of source code for a function called Get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takes for argument an initialized LocaleInfo struc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number. It returns a string pointer. The LocaleInfo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Loca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TR li_Locale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TR li_Cat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_LocaleBase should be initialized to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Library() of locale.library, or NULL if the library ca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_Catalog should be initialized to the result of OpenCatalog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's catalog. This value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are available to disable the gener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header files. These are NONUMBERS/S, NOSTRINGS/S, NOARRAY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OCK/S, and NOCOD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can be embedded in catalog description fil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generation of header files. These commands a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# symbol within the catalog description file. The suppor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eader &lt;head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indicate the base name of the header file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ame is then used as the top of header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header TEX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cause the following to be added at the start of the C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fndef TEXTTABLE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TEXTTABLE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rray &lt;array 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base name of the arrays generat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ing produced. The default is "CatCompArr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lock &lt;block 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base name of the data block generat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ing produced. The default is "CatComp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rrayopts &lt;compiler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which compiler option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arrays of data. The default is "static con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unction &lt;functio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name of the function tha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"Get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rototype &lt;function prototype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function prototype to output i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s. By default, no prototype is generated. For SAS/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ototype #include &lt;dos.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PTR __asm GetString(register __a0 struct LocaleInfo *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__d0 ULONG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bove three lines actually have to appear on a singl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or file. They are on separate lines here just so the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 80 column display. The main purpose for generating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allow interfacing to the code generated when using the OBJ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The prototype lets you define in which registers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in by the object code. Since the regis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is compiler-dependant, CatComp can't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that covers all cases, so it requires the explici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the generated prototyp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lso used when generating Modula-2 source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function definition used when generating a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2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when generating Modula-2 .mod files. It pre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code that is generated. You can put IMPORT stat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finition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2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when generating Modula-2 .mod files. I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code that is generated. This is normally us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&lt;functionname&gt; line after the generated co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atComp to enclose the following identifiers within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atComp to terminate the current conditional compil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engthbytes &lt;number of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atComp to precede every following strings with 'n' byte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The default number of bytes is 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e.library/GetCatalogStr() function will then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ength bytes, followed by the actual string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does NOT include the length byt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is capable of generating linkable Amiga load files direct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contain all the strings for an application, and a very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outine to return a string pointer given a string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FILE/K option takes the name of an Amiga load file to gener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then be linked directly with an application. A singl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in this load file. It is the Assembly version of the 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b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sample uses of CatComp with example command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a catalog description file for an application called "app.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this file is a valid .cd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 app.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atComp will respond with either some error messages, or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'app.cd' is a valid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translation of a .cd file, you need a .ct file. Such 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 app.cd CTFILE app.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blank translation file called app.ct. You can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ct in a standard text editor and proceed to translate the str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.ct file is done being translated, it must be converted in an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. This is done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 app.cd app.ct CATALOG app.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app.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HelloWorld program for a complete example of a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efficient CATCOMP_COD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longer complains that %N and %T are unknown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support of BCPL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documentation of the # commands for .cd and .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.cd file command: #header. Lets you specify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ader file being generated. The name is used in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at the start of generated C and Assembly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.cd file command: #lengthbytes. Lets you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ength bytes to put in front of strings in locale catalo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umber of bytes is 0. See doc file for more info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Installer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puts an #ifndef around the #include statements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header files to avoid nest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ith not initializing a variable on the stack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fine under WShell since it allocates the stack as MEMF_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under Amiga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ith processing translation files with empty strings i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supports multi-line strings using standard C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(\ at E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ssembly source file output. It was including an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t the start of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reports a warning when an original string contains a trai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translated one doesn't. Output of the warning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BOSITY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OPTIM command-line option to disable string optim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cast strings to (STRPTR) in the generated C head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folks compiling with strict ANSI and signed charact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#array command that can be specified in .cd files.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multi-catalog applications (specifically for AppShel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om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correct handling of return value for calls to StrToLong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showed up with the lates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nother problem with the new behavior of StrToLo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ring ID, min length and max length values specified in 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now be in hex, by putting a $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tring ID can now be specified as relative to the previous string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utting a + in front of the number. So +1 as a string ID mean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tring ID. This is useful when deleting obsole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o new commands can now be specified in a .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rc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embed an RCS-style version string. As the catalog i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string is converted to an AmigaDOS-style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erted into the generated catalog. This eliminate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version strings in catalogs by hand, since RCS can now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All the V39 catalog files have been updated to use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specify the name component of a version string, since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in the ##rcsid command. If the name componen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urrent output file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almost 3 whole days of looking for a bug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memory to be trashed, the problem was found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8.23, CatComp was being linked with the SA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) function. This function pokes random memory! DO NOT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to use the amiga.lib sprintf() c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uses SetVBuf() to speed up its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looking for the above memory trash problem, a few other problem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allocated for .ct files was not being freed if no .cata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mall amount of memory was not being freed if there was a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matching #endif in a .c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% commands were not processed in strings containing a NULL ( \0 )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d and .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handles the documented bug in FGets() under V37 by allocating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yte larger than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generation of the STRINGBLOCK sections in .h and .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generation of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ed up source file generation. New consistent condi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llow full control of what does and does not get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 and Assembl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#arrayopts command to define which compiler options a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#block command to define the name of the data block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TCOMP_BLOCK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#function command to define the name of the functio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TCOMP_COD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symbol names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CATCOMP_ARRAY array nam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MBOLS command-line option now also affects C and Assemb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re info to the docs in various places, fixed t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new command to the .cd files. #prototype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rototype to generate in .h files produced from a .c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ith not allowing left justified % commands in .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%-10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reporting errors, it was getting the correct line number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s in a .cd or .ct file used the line continu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single string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4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generating a blank .ct file from a .cd file, no longer put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us semicolon at the end of comment lines it produces.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is a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 correct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4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hex number conversion code. Was converting A-F to 0-5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4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NUMBERS/S, NOSTRINGS/S, NOARRAY/S, NOBLOCK/S and NOCODE/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4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dula-2 support. This includes a M2FILE/K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#m2prolog and #m2epilog descriptor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4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hex numbers in CATCOMP_STRINGS sections will now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ext via automatic C string concatenation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misinterpretations. Also, for CATCOMP_CODE a few unde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generated to avoid preprocessor warnings. The "hiding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Base via the preprocessor was stupid. I took it ou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have worked anyway. Finally, CATCOMP_CODE should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4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MBOLS/K/M parameter was intended to allow for catalog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more than one preprocessor symbol, yet it only wor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ymbol. The TRANSLATION parameter, which did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ing keyword, ended up 'swallowing' any further symbol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bably due to a bug in the ReadArgs() parser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the TRANSLATION parameter now needs to be prefixed with a keyw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