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ge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FROM,TO/A/M,WITH/K,MSS=MINSTACKSIZE/K/N,FP=FREEPOS/S,X/K/N,Y/K/N,BL=BORDERLES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palette images of destination icons with the im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con(s). Modify stacksize and free position. The old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in format, no palette) or NewIcons tooltypes are not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If the FROM parameter is a directory for every destination ico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th the same filename from this directory is loaded. If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file this icon is used for all destinatio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 pattern to select the destination icons. To replace all im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us "?#?.info". This will not try to change the ".info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othe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 A with-file allows to use source icons that depends patte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 A with file descripes one source icon with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template: CLASS/A/N,TYPE/A,FILE/A. CLASS is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, and 1 for datatype examination. TYPE i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CLASS is 0) or a datatype descriptor (if CLASS is 1).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of the source icon (without .info 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LBM              SYS:Storage/Icons/iff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JPEG              SYS:Storage/Icons/jpe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#?.iff            SYS:Storage/Icons/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#?                SYS:Storage/Icons/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ith-file only works for icons that has a file attache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icons without an attached file (for example a projec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application per default-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TACKSIZE: Set the stack size of the icon to at leas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OS: Free the position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Set the X position of the icons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: Set the Y position of the icons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LESS: Make the icons border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destination file that is not an icon is not an error.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loaded (source or destination) MergeIcons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estinatio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rgeIcons does only merge icons: the image of a source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destination icon. It is not able to create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without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workaround buggy file systems which do not allow chan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 a directory all filenames are now put into a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fter scanning is done. This may need a lot of memory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rives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