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_gc/SPEEDBAR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_gc/AllocSpeedButton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_gc/FreeSpeedButto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_gc/GetSpeedButton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_gc/SetSpeedButton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edbar_gc/--datasheet--                           speedbar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gc -- create speedbar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es provides a simple way to create and man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ed Bars", also commonly called Button Bars, Tool Do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ed bar is a horizontal row or vertical column of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, usually with an image face denoting some program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bar gadget could be placed in the main program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haps its own window to form a floating speedbar/tool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peedbar button strip created &amp; removed as a singl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Help strings for each button can be provided, and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window title bar while a button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Right Mouse Butto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ustom cente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bility to change background color of the speed bar st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se fill hook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Horizontal or Vertical speed bar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hiding and exposing speed buttons in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scrolling additional speed buttons in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holding down the SHIFT key while click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ging the mouse left/right or up/down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EDBAR_Orient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M_NOTIFY and may be attached to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gadget, scroller.gadget and/or propgclass to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ed buttons if more buttons exist that are vi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its bounds. However, this as a slight unresolvabl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, defaults set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Passed to superclass, options tags set then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Custom tag returned or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Passed to superclass, options set then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OTIFY -- Passed to superclass, options set then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Passed to superclass, then speedbar is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Overrides supperclass, returns GMR_H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assed to superclass, speedbar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Overrides supperclass, all inpu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Passed to superclass, speedbar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GDOMAIN_MINIMUM and 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Buttons (struct 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ec list.  Nodes in this list must be alloc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SpeedButtonNo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included SpeedBarTest.c example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ng a NULL list will remove all buttons from the speedb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tch the buttons.  Passing ~0 will detach all buttons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 display, useful when working on the list data, or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butt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,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Orientatio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orientation of the speedbar's button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pted values as defined in &lt;gadgets/speedbar.h&gt;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ORIENT_HOR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ORIENT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SBORIENT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,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Backgroun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ur to appear behin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,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Window (struct Window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's TitleBar will changed to the selected butt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while the button remai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,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PEEDBAR_Screen is *NOT*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StrumBar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"strumming" mode, where by you can dra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button bar to view the help titles and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select the speed button under the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PEEDBAR_StrumBar has been disabled to suppor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available now, an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OffButton (SH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a specified button ID from the speedbar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es not remove or deallocate button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OnButton (SH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nect specified button ID to the spee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ScrollLef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the speedbuttons to the Left or Up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ScrollRigh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the speedbuttons to the Right or Down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Top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retrieve the SpeedButton ID of the Top (read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) gadget in the butt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Visibl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number of speed buttons visibl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dget's contain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Total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total number of speed buttons in the button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BAR_Total, SPEEDBAR_Visible and SPEEDBAR_Top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ed to a scroller's matching PGA tags to scroll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BevelStyl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evel box style around the speed bar. In some c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speedbars might be built via a series of speed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ayout object group and it would be desir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ther bevel styles such as BVS_NONE, which unde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 style preferences in use, it will not render a b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VS_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N_NEW, OM_SET, OM_G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edbar_gc/SPEEDBAR_GetClass                   speedbar_gc/SPEEDBAR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GetClass -- Gets the pointer to the speedbar clas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class = SPEEDBAR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SPEEDBAR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SpeedBar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bar_class - Pointer to the SpeedBar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edbar_gc/AllocSpeedButtonNodeA          speedbar_gc/AllocSpeedButton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SpeedButtonNodeA -- Allocate a SpeedBar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SpeedButtonNode(UWORD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SpeedButtonNode(number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SpeedButtonNodeA(UWORD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SpeedButtonNodeA(number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node that can be added to the Exec linked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in the speedbar.  This is the only way to al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for this list, you cannot allocate nodes yourself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Bar class uses a privat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- Places value in node-&gt;sbn_Node.ln_Pri, an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ID of the button within the bar. No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ln_Pri is a BYTE. This will be address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osibly* made obsolete and overridden by SBNA_Button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ttributes for the node, passed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peedButtonNode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A node that can be added into the Exec list of lab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edBa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peedButtonNode(), SetSpeedButton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edbar_gc/FreeSpeedButtonNode             speedbar_gc/FreeSpeedButton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peedButtonNode -- Free a SpeedBar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SpeedButtonNode(struct N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peedButtonNode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SpeedButtonNode allocated with AllocSpeedButtonNo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node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SpeedButtonNode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edbar_gc/GetSpeedButtonNodeAttrsA    speedbar_gc/GetSpeedButton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eedButtonNodeAttrsA -- Get attributes about a SpeedBar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SpeedButton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eedButton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SpeedButton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eedButton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Bar uses a private node structure and all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dden, and must therefore be access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SpeedBar node to get the informa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 tag list of attributes to get.  ti_Tag is th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nd ti_Data is a pointer to a location to copy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peedButton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edbar_gc/SetSpeedButtonNodeAttrsA     speedbar_gc/SetSpeedButton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peedButtonNodeAttrsA -- Set attributes of a SpeedBar nod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SpeedButton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peedButton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SpeedButton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peedButton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ttributes for a SpeedBar node.  Since the Speed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uses a private node structure,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change node attributes when the node is 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SpeedBar gadget.  You must first detach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EDBAR_Labels, ~0 before you can change attrib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attac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Left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pacing offset of button from left of bar,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Top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spacing offset of button from top of bar,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Width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Button - these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Height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Of Button - these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mage or BOOPSI Image to be displayed in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Sel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mage or BOOPSI Image to be displayed in this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Spacing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between this button and the la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Highlight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electing highlight mode, an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H_NONE        - Do not highl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H_BACKFILL    - BackFill will FILL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H_RECESS      - Shift image right and down when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H_IMAGE       - Display alternate image (SBNA_Sel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Enabled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(hidden/shown) state of a spe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Help (STR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Pointer to optional help text place in window titl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peed button is active/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UserData (A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ta, us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Disabled (BOOL) (V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is button as disabled, it will render with a ghos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allow it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Toggle (BOOL) (V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the button as a boolean toggle button. Default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Selected (BOOL) (V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lection state of a Toggle/MX button. Default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MXGroup (BOOL) (V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XGroup a button belongs in. This setting impl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NA_Toggle setting as TRUE also. The default is ~0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MXGroup. Note, a single speedbar can conta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 groupings and mixtures of toggles and normal sel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Node whose attributes you are 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Tag list of attribute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eedButton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