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.device V44 (OS 3.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s up to 10 units with different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s RTG systems based on the CyberGfx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ified and extended handling of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s can flexibly extended using ta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ed support for driver-based color conversion and 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 bit color space (16 mio. colors) for printer dri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exible printer settings can be controlled by the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or the printer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version of printer.device brings some changes to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printer.device supports 10 units - each unit has its own set of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it, each of which can be set by the user using the "print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. Opening printer.device and reading the settings funct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as in previous version with the single difference that these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performed on each of the 10 units. In order to select the un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there are two possi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 Simple unit selection by number, e.g. as an integer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 Comfortable selection using a popup menu displaying the nam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can assign to each unit. In order to do this, the p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ENV:Sys:printer.prefs (for unit 0) and ENV:Sys/printer1.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ENV:Sys/printer9.prefs must be read. All of these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F files and may possibly contain a FORM PDEV. This FORM will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the following structure (include file prefs/printertxt.h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gende Struktur (Includedatei prefs/printertxt.h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PrinterDeviceUnit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pd_Reserved[4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pd_Unit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BYTE</w:t>
        <w:tab/>
        <w:t>pd_UnitName[UNITNAMESIZE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d_UnitNum field contains the unit number, the pd_UnitName filed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mbolic name. However, this string may be empty (pd_UnitName[0] == 0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ase a replacement text must be used (e.g. Unit N where N is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numb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program will read the names of all 10 units from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nd print them to the console. The name will be replaced with "Unit 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ere N is the unit number) if the user did not specify a name for the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inclu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dos/d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libraries/iffpars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prefs/prefhdr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prefs/printertx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prototyp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clib/iffparse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clib/dos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clib/alib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clib/alib_stdio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TR stdou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IFFPrefChunkCn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LONG IFFPrefChunks[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_PREF, ID_PRH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_PREF, ID_PDEV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ReadUnitName(char *filename, char name[], int unitn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PTR f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o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FFHandle *if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ContextNode *c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efHeader p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interDeviceUnitPrefs pde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rintf(name,"Unit %ld",unit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fp = Open(filename, MODE_OLDFILE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iff = AllocIFF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f-&gt;iff_Stream = f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itIFFasDOS(if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!OpenIFF(iff, IFFF_READ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!ParseIFF(iff, IFFPARSE_STEP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n = CurrentChunk(if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cn-&gt;cn_ID == ID_FORM &amp;&amp; cn-&gt;cn_Type == ID_PRE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if (!StopChunks(iff, IFFPrefChunks, IFFPrefChunkCn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ok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while (o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if (ParseIFF(iff, IFFPARSE_SCAN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cn = CurrentChunk(if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if (cn-&gt;cn_Type == ID_PRE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switch (cn-&gt;cn_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case ID_PRH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if (ReadChunkBytes(iff, &amp;phead, sizeof(struct PrefHeader)) != sizeof(struct PrefHeader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ok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if (phead.ph_Version !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ok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case ID_PDE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if (ReadChunkBytes(iff, &amp;pdev, sizeof(pdev)) == sizeof(pdev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if (pdev.pd_UnitName[0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strcpy(name,pdev.pd_Unit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loseIFF(if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reeIFF(if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lose(f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ain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filename[3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name[UNITNAMESIZE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dout = Outpu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UnitName("ENV:Sys/printer.prefs",name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("Printer Unit Names:\n 0: %s\n",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cpy(filename,"ENV:Sys/printerN.prefs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(i = 1; i &lt; 10; 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lename[15] = '0' +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adUnitName(filename,name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(" %ld: %s\n",i,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application should read this list not only upon start up but also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something is printed, e.g. when opening the printer dialog. This en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to reflect any name changes the user might have made in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list was last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The past has shown that the printer preferences do not provide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. Therefore many printer drivers interpret the settings in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. This can easily confuse the user (e.g. when two identical dens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 different amounts of ink usage). Drivers are now able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information to the application which in turn can display 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achieve this, a distinction between old and new driver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. New drivers are recognized by their version (&gt;= 44) and the PPCB_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 in the PrinterExtendedData structure (include devices/prtbase.h)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case, the driver will include a new field called ped_TagLis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glist stores some information that is important for the printer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TA_DitherNames: The value of this tag is an array of 3 STRPT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s the names for the three possible dither settings. Up to now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were "Ordered", "Halftone" and "Floyd-Steinberg". The driver can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 new names that reflect the way the driver interprets these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TA_ShadingNames: The value of this tag is an array of 4 STRPTRs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hold the new names for the 4 possible shading options. In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these were always "Black &amp; White", "Grey Scale 1", "Colored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Grey Scale 2". This is the actual order, although in the preference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were re-ordered to "Black &amp; White", "Grey Scale 1", "Grey Scale 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"Colored". The array uses the order first referred to. The driv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llowed to assign new names that better reflect its interpret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ttings (e.g. for printers that don't support color but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y scale qual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TA_ColorCorrect: If the value of this tag is FALSE, the three check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red, green and blue correction should always be disabled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r does either not support color correction or that it uses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 to control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TA_DensityInfo: The value of this tag is an array of 8 STRPTRs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is currently unused, the following 7 provided addition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int densities 1 to 7. Many drivers use the density setting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o choose the density but also other settings that affect the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tiy (e.g. the amount of ink to use for printing). The string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are meant to inform the user of such circumstances.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of course still report the selected density in DPI (e.g. 300 x 300 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an be read from PrinterExtended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TA_Preferences: If the value of this TAG is TRUE the driver supports a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prietary printer options. If the tag is true, the printer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enable a button gadget called "Options..." which can be used to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itional options. Further explanation on this topic can be found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graph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regarding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 of text has remained entirely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 printing now allows the use of RTG bitmaps. Support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ll RTG system which support the CyberGFX API cybergraphics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 application previously performed printer ouput using a planar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converted an RTG bitmap to a color depth of 12 or 8 bits, it can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dapted to directly print RTG bitmaps. For high (16 bits) and true (24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bits) color bitmaps a color map need not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command PRD_DUMPRPORTTAGS extendeds the old PRD_DUMPRPOR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ne tag list. Currently 3 tags are defined and implemen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PA_SourceHook: The value for this tag must be a pointer to a struct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ook will be called in order to read the source data. The hook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ULL object and a message that is a pointer to struct DRPSource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ucture contains the position and size of the array to read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pointer to a field of ULONGs into which the data will b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eld has the exact size width*height that is contained in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pixel will be stored as an ULONG of the form 0x00RRGGB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ly the height will be 1 for normal printing while for land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 the width will be 1. Applications are allowed to us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mizations for this case but they must always support the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DRPA_SourceHook is used, neither a RastPort nor a color map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PA_AspectX, DRPA_AspectY: Using these tags you can control the aspect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raphic. These values superseded those that are normally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aphics mode (io_Modes) or the GfxBase. If the printing process supp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ing the aspect ratio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information of the printer driver is in turn read from the driv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g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TA_LeftBorder and PRTA_TopBorder: Most printers have a small margi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per to which they can not print. For modern printers this margin will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sure a few millimeters. If an application does not only show the prin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of the paper but the entire page instead, it can now take this margin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unt: The tags specify the paper margins as inches/1000. This valu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onverted into the appropriate amount of pixels, depending on the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 (LeftBorder*ped_XDPI/1000 or TopBorder*ped_YDPI/1000).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as the offset for the rastport the bitmap of which contains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while printing. This will cause the margin to be skipped while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hardcopy will match the screen display very clos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TA_MixBWColor: If the value of this tag is TRUE, the applica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x black/white and color printing at will. When printing segment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that has e.g. a lot of black text and only a few graphic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er output (typical word processor) can significantly speed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 process if segments that only contain black text on white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rinted using the black/white mode of the printer, while segments conta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text and graphics are printed using the color mode. However, some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different cartridges or inks, negating the speed gain or result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or quality of the hardcopy. Applications should forego this optim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TA_MixBWColor has a value of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further piece of information is part of ped_PrinterClass and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et for old driv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CB_NOSTRIPE: This flag denotes a printer driver that is not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gmented (or striped) printing. The consequence is that all prin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passed to such a driver at once (which is inacceptabl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lor output and resolutions of 300 DPI and up) or the sourc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PA_SourceHook must be used "intelligently", i.e. when request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source hook the data must be created accordingly by the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bear in mind that the source hook will always be call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 of the driver. This context is a DOS process with a st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4 KByte. Depending on the concept of your application 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necessary to use an Exec message within the source hook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to the application for creating a print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can now be left entirely to printer. device. Up to n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.device or the printer driver could only return errors if the resp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code was specified in exec/error.h or devices/printer.h. Using V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inter.device and new drivers new error messages can be returned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ting of a localized error message can be performed by printer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driver while the ouput can also be performed by the printer.devic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command PRD_SETERRORHOOK expects an IOPrtErrReq structur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 requ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IOPrtErrReq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 Message io_Messag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 Device  *io_Device;     /* device node pointer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 Unit    *io_Unit;       /* unit (driver private)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WORD   io_Command;             /* device comm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BYTE   io_Fla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TE    io_Error;               /* error or warning nu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 Hook *io_Hoo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o_Hook field can either contain the value PDHOOK_NONE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able automatic error handling or PDHOOK_STD in order to u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y-requester for displaying the error message or a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hook. If an I/O operation of the printer.device end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rror, that hook will be called. The object contains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/O request during which the error occured while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t contains a pointer to an PrtErrMsg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PrtErrMsg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pe_Version; /* Version of this stru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pe_ErrorLevel; /* RETURN_WARN, RETURN_ERROR, RETURN_FAI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pe_Window; /* window for EasyRequest(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EasyStruct *pe_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*pe_IDC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pe_Arg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_Version field containts the value PDHOOK_VERSION (currently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_ErrorLevel contains RETURN_WARN, RETURN_ERROR or RETURN_FAIL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 the severeness of the error. pe_Window contains a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or NULL, the window should be used in order to use the correc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utput. pe_ES contains a readily formatted EasyStruc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the title and text for the error message. pe_IDCMP may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a longword variable with IDCMP flags that are supposed to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quester while pe_ArgList contains a parameter field that mus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formatting the error message and the gadgets. All fields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for the EasyRequest()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ok can be called in different tasks: either in the task that in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/O request or the process of the printer.device unit. In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sk is always a DOS process, allowing for file output and other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. Please note, however, that no stdio is defined for that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ource code is a hook that displays the error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y-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Task *ApplicationTas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easyRequestHook(struct Hook *, struct IORequest *ior, struct PrtErrMsg *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Task *me = ApplicationTas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me-&gt;tc_Node.ln_Type != NT_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| ((struct Process *) me)-&gt;pr_WindowPtr != (struct Window *) 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Window *window = msg-&gt;pe_Windo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!window &amp;&amp; me-&gt;tc_Node.ln_Type == NT_PROC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ndow = ((struct Process *) me)-&gt;pr_Window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urn EasyRequestArgs(msg-&gt;pe_Window, msg-&gt;pe_ES, msg-&gt;pe_IDCMP, msg-&gt;pe_Arg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Hook StdErrorHook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 NULL, NULL 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HOOKFUNC) Hook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HOOKFUNC) easyRequest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ook uses a global variable called ApplicatoinTask in order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e error message should be suppressed (pt_WindowPtr == -1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of processes) and which window should be used for EasyRequestAr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for the requester to open on the screen of that window. A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ach uses the PDHOOK_STD hook, but that one always refers to the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pened the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rror hook must be set back to PDHOOK_NONE prior to closing th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rinter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-specfic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er settings of the "Printer" preferences do not suffice for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rn printers and their drivers. Since version 2.1 AmigaOS has h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preferences editor for the postscript printer driver that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influence on printer output. In order to be able to change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from within an application, three new printers commands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ies for the drivers are provided. In order to support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ities, you must do the following from with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Test whether the driver supports proprietary options. 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TA_Preferences tag will be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Provide an "Options..." button in your printer settings. Disable this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ld drivers and drivers that do not provided proprietary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When the user click on the button lock the entire interface an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D_EDITPREFS command via DoIO to open the settings window. The Do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return once the user has finished his changes to the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rror will be PDERR_CANCEL if the user cancelled the dialog, o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(or another error). The PRD_EDITPREFS command expect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PrtPrefsReq structure. This structure contains an additiona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io_TagList and knows the following t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RA_Window: Pointer to a window that specifies the screen that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ked against all input while the dialog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RA_Screen: Pointer to a screen in case PPRA_Window is not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RA_PubScreen: The name of a public screen in case PPRA_Window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If the settings made by the user should be saved or if the printer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losed and re-opened between changing the settings, the application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settings using the PRD_READPREFS command. The PRD_READPREF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s an IOStdReq structure. In this context io_Data contains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uffer that is large enough to hold the data, io_Lenght contains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buffer, io_Offset must be 0. A length of 8 KB should be sufficie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cases - in case the IOERR_BADLENGTH error is returned one should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ffer size and try again (until succes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buflen = 819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er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!(ior-&gt;io_Data = AllocVec(buflen,MEMF_PUBLIC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rr = PDERR_BUFFERMEMO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-&gt;io_Length = bufle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-&gt;io_Offset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(err = DoIO(ior)) != IOERR_BAD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Vec(ior-&gt;io_Dat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len *=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bytes that were filled in the buffer is returned in io_Act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uffer is absolutely private to the driver. It can only be kept in mem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d bytewise or sav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After opening a printer.device unit the settings that were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can be written back. In order to do so, the PRD_WRITEPREF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s used to return the buffer with the preferences to the driv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OStdReq structure. In this case io_Data will point to the buf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_Length denotes the number of filled bytes in the buffer (i.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s to the io_Actual of PRD_READPRE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 application saves the settings to a file and re-uses them w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ext used it is of course possible that the user has changed the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unit in the meantime. However, the drivers can determine o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 whether or not the settings are meant for them. Therefore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not worry about this ca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